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KONKURSY ORTOGRAFICZNE DLA UCZNIÓW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 xml:space="preserve">KLAS DRUGICH I TRZECICH </w:t>
      </w:r>
    </w:p>
    <w:p>
      <w:pPr>
        <w:pStyle w:val="Heading6"/>
        <w:rPr/>
      </w:pPr>
      <w:r>
        <w:rPr/>
        <w:t>Mgr Dorota Machyń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aca nad ortografią w edukacji wczesnoszkolnej jest niewątpliwie trudnym zadaniem, polegającym na systematycznej pracy, wielokrotnym powracaniu do tych samych wyrazów i powtarzaniu ćwiczeń. Wymaga od nauczyciela organizowania aktywności ortograficznej uczniów, zapewniającej osiągnięcie pożądanych umiejętności, uniknięcie znużenia </w:t>
      </w:r>
    </w:p>
    <w:p>
      <w:pPr>
        <w:pStyle w:val="Normal"/>
        <w:jc w:val="both"/>
        <w:rPr/>
      </w:pPr>
      <w:r>
        <w:rPr/>
        <w:t>i monotonii oraz stwarzania sytuacji do wykorzystania zdobytych wiadomości.</w:t>
      </w:r>
    </w:p>
    <w:p>
      <w:pPr>
        <w:pStyle w:val="Normal"/>
        <w:jc w:val="both"/>
        <w:rPr/>
      </w:pPr>
      <w:r>
        <w:rPr/>
        <w:tab/>
        <w:t xml:space="preserve">Atrakcyjną formą krzewienia idei poprawnego pisania pod względem ortograficznym jest organizowanie konkursów ortograficznych dla uczniów klas drugich i trzeci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zygotowanie konkurs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gotowanie i umieszczenie w widocznym miejscu kolorowych plakatów </w:t>
      </w:r>
    </w:p>
    <w:p>
      <w:pPr>
        <w:pStyle w:val="Normal"/>
        <w:ind w:left="360" w:firstLine="348"/>
        <w:jc w:val="both"/>
        <w:rPr/>
      </w:pPr>
      <w:r>
        <w:rPr/>
        <w:t xml:space="preserve">z istotnymi informacjami o konkursi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racowanie zestawu wyrazów do opanowani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gotowanie tekstu dyktanda i zadań konkursowych oraz niezbędnych materiałów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e regulaminu i zasad punkt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miesiąc przed konkursem uczniowie otrzymują zestaw wyrazów do opan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el konkursu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agowanie idei poprawnej pisown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konalenie umiejętności zastosowania w praktyce poznanych zasad ortograficznych i interpunkcyjnych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zed przystąpieniem do zmagań każdy uczestnik otrzymuje plakietkę (logo konkursu) oraz napój i słodki poczęstunek. Konkurs trwa 60 minut i składa się z dwóch części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rótkiego dyktanda, </w:t>
      </w:r>
    </w:p>
    <w:p>
      <w:pPr>
        <w:pStyle w:val="Normal"/>
        <w:numPr>
          <w:ilvl w:val="0"/>
          <w:numId w:val="3"/>
        </w:numPr>
        <w:rPr/>
      </w:pPr>
      <w:r>
        <w:rPr/>
        <w:t>testu zawierającego krzyżówki, rebusy, zagadki, wyrazy z lukami, itp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Każdy z uczestników potyczek otrzymuje kolorowy dyplom i nagrody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u w:val="single"/>
        </w:rPr>
        <w:t xml:space="preserve">Przykładowe zadania konkursowe dla uczniów klasy trzeciej 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Dyktand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iosna to prześliczna pora roku. W parkach trawniki pokrywają się świeżą zielenią. Gałązki drzew i krzewów wypuszczają nowe listki. Łąki nad rzeką wyglądają jak puszyste, różnobarwne dywany. Skaczą po nich zielone żabki, a w górze brzęczą pszczoły, trzmiele i duże bąki. Z ciepłych krajów wrócili nasi skrzydlaci przyjaciele i budują gniazdka. W lesie panuje gwar i hałas. Wszystkie zwierzęta cieszą się, że panuje już wiosna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1. Uzupełnij wyrazy literami „u” lub „ó”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ok...j                                                          złot...wka</w:t>
      </w:r>
    </w:p>
    <w:p>
      <w:pPr>
        <w:pStyle w:val="Normal"/>
        <w:rPr>
          <w:sz w:val="36"/>
        </w:rPr>
      </w:pPr>
      <w:r>
        <w:rPr>
          <w:sz w:val="36"/>
        </w:rPr>
        <w:t>k...lig                                                           opiek...nka</w:t>
      </w:r>
    </w:p>
    <w:p>
      <w:pPr>
        <w:pStyle w:val="Normal"/>
        <w:rPr>
          <w:sz w:val="36"/>
        </w:rPr>
      </w:pPr>
      <w:r>
        <w:rPr>
          <w:sz w:val="36"/>
        </w:rPr>
        <w:t>czw...rka                                                     żagl...wka</w:t>
      </w:r>
    </w:p>
    <w:p>
      <w:pPr>
        <w:pStyle w:val="Normal"/>
        <w:rPr/>
      </w:pPr>
      <w:r>
        <w:rPr>
          <w:sz w:val="36"/>
        </w:rPr>
        <w:t>Ł...kasz                                                        podw...rko</w:t>
      </w:r>
    </w:p>
    <w:p>
      <w:pPr>
        <w:pStyle w:val="Normal"/>
        <w:rPr>
          <w:sz w:val="36"/>
        </w:rPr>
      </w:pPr>
      <w:r>
        <w:rPr>
          <w:sz w:val="36"/>
        </w:rPr>
        <w:t xml:space="preserve">ciot...chna                                                    l...stro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 Słoneczko ortograficzne.</w:t>
      </w:r>
    </w:p>
    <w:p>
      <w:pPr>
        <w:pStyle w:val="TextBody"/>
        <w:rPr/>
      </w:pPr>
      <w:r>
        <w:rPr/>
        <w:t>Uzupełnij wyrazy odpowiednimi literami z koła. Uważaj, liter jest więcej niż wyrazó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-243205</wp:posOffset>
                </wp:positionV>
                <wp:extent cx="571500" cy="1371600"/>
                <wp:effectExtent l="5080" t="5080" r="2362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ście...k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pt;margin-top:-19.2pt;width:44.95pt;height:10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ście...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1689735</wp:posOffset>
                </wp:positionV>
                <wp:extent cx="16192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kre...k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33.05pt;mso-position-vertical-relative:text;margin-left:27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kre...k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689735</wp:posOffset>
                </wp:positionV>
                <wp:extent cx="17335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r...l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33.0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r...l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48895</wp:posOffset>
                </wp:positionV>
                <wp:extent cx="1717675" cy="553720"/>
                <wp:effectExtent l="5715" t="7620" r="571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1400">
                          <a:off x="0" y="0"/>
                          <a:ext cx="171756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...u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5pt;margin-top:3.85pt;width:135.2pt;height:43.55pt;mso-wrap-style:square;v-text-anchor:top;rotation: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...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35890</wp:posOffset>
                </wp:positionV>
                <wp:extent cx="17335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d...tyst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0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d...ty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278.95pt,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1257300" cy="1371600"/>
                <wp:effectExtent l="5080" t="5080" r="5715" b="3689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ż   u    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h    en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ę     d   ó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   sz   rz</w:t>
                            </w: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55pt;width:98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ż   u    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ch    en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ę     d   ó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   sz   rz</w:t>
                      </w: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  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5pt" to="278.9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61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42989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.85pt" to="207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</wp:posOffset>
                </wp:positionH>
                <wp:positionV relativeFrom="paragraph">
                  <wp:posOffset>99695</wp:posOffset>
                </wp:positionV>
                <wp:extent cx="1806575" cy="457200"/>
                <wp:effectExtent l="5080" t="571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">
                          <a:off x="0" y="0"/>
                          <a:ext cx="180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o...a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65pt;margin-top:7.85pt;width:142.2pt;height:35.95pt;mso-wrap-style:square;v-text-anchor:top;rotation: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o...a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90170</wp:posOffset>
                </wp:positionV>
                <wp:extent cx="17335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po...ą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1pt;mso-position-vertical-relative:text;margin-left:278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po...ą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-311150</wp:posOffset>
                </wp:positionV>
                <wp:extent cx="571500" cy="1257300"/>
                <wp:effectExtent l="35052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zi...pl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24.55pt;width:44.95pt;height:98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zi...p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-62166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48.95pt" to="207pt,-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-88455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69.65pt" to="216pt,-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>3. Dopisz  właściwe wyrazy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a  trzy boki - 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ada jesienią z drzewa - 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dziemna część rośliny - 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sienią ma czerwone korale - 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biera orzechy na zimę - 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ujący grzyb - ....................................................................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</w:t>
      </w:r>
      <w:r>
        <w:rPr>
          <w:b/>
        </w:rPr>
        <w:t>Rozwiąż zagadki. Wpisz rozwiązania w ponumerowane miejsca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Zagadka 1 </w:t>
      </w:r>
    </w:p>
    <w:p>
      <w:pPr>
        <w:pStyle w:val="TextBody"/>
        <w:rPr/>
      </w:pPr>
      <w:r>
        <w:rPr/>
        <w:t>Ja nie śpiewam jak kanarek,</w:t>
      </w:r>
    </w:p>
    <w:p>
      <w:pPr>
        <w:pStyle w:val="TextBody"/>
        <w:rPr/>
      </w:pPr>
      <w:r>
        <w:rPr/>
        <w:t>Piórka moje, zwykłe szare.</w:t>
      </w:r>
    </w:p>
    <w:p>
      <w:pPr>
        <w:pStyle w:val="TextBody"/>
        <w:rPr/>
      </w:pPr>
      <w:r>
        <w:rPr/>
        <w:t>Zwykle po swojemu ćwierkam, do okienka zerkam.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Zagadka 2</w:t>
      </w:r>
    </w:p>
    <w:p>
      <w:pPr>
        <w:pStyle w:val="TextBody"/>
        <w:rPr/>
      </w:pPr>
      <w:r>
        <w:rPr/>
        <w:t xml:space="preserve">Gniazdko z błota lepi pod dachu okapem. </w:t>
      </w:r>
    </w:p>
    <w:p>
      <w:pPr>
        <w:pStyle w:val="TextBody"/>
        <w:rPr/>
      </w:pPr>
      <w:r>
        <w:rPr/>
        <w:t>Przylatuje wiosną, aby uciec latem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gadka 3</w:t>
      </w:r>
    </w:p>
    <w:p>
      <w:pPr>
        <w:pStyle w:val="TextBody"/>
        <w:rPr/>
      </w:pPr>
      <w:r>
        <w:rPr/>
        <w:t xml:space="preserve">Jest leniwy wielce, krok wolno odmierza. </w:t>
      </w:r>
    </w:p>
    <w:p>
      <w:pPr>
        <w:pStyle w:val="TextBody"/>
        <w:rPr/>
      </w:pPr>
      <w:r>
        <w:rPr/>
        <w:t>Chodzi w kamizelce z twardego pancerza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Zagadka 4</w:t>
      </w:r>
    </w:p>
    <w:p>
      <w:pPr>
        <w:pStyle w:val="TextBody"/>
        <w:rPr/>
      </w:pPr>
      <w:r>
        <w:rPr/>
        <w:t>Lato nam śpiewem umilają,</w:t>
      </w:r>
    </w:p>
    <w:p>
      <w:pPr>
        <w:pStyle w:val="TextBody"/>
        <w:rPr/>
      </w:pPr>
      <w:r>
        <w:rPr/>
        <w:t xml:space="preserve"> </w:t>
      </w:r>
      <w:r>
        <w:rPr/>
        <w:t>zimą na naszą pomoc czekaj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                                                                     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rPr>
          <w:rFonts w:ascii="MT Extra;Symbol" w:hAnsi="MT Extra;Symbol" w:cs="MT Extra;Symbol"/>
          <w:sz w:val="36"/>
        </w:rPr>
      </w:pPr>
      <w:r>
        <w:rPr>
          <w:sz w:val="36"/>
        </w:rPr>
        <w:t xml:space="preserve">Zagadka 5                                                    </w:t>
        <w:tab/>
        <w:tab/>
      </w:r>
      <w:r>
        <w:rPr>
          <w:sz w:val="52"/>
        </w:rPr>
        <w:t xml:space="preserve"> </w:t>
      </w:r>
      <w:r>
        <w:rPr>
          <w:rFonts w:cs="MT Extra;Symbol" w:ascii="MT Extra;Symbol" w:hAnsi="MT Extra;Symbol"/>
          <w:sz w:val="52"/>
        </w:rPr>
        <w:t></w:t>
      </w:r>
    </w:p>
    <w:p>
      <w:pPr>
        <w:pStyle w:val="TextBody"/>
        <w:rPr/>
      </w:pPr>
      <w:r>
        <w:rPr/>
        <w:t xml:space="preserve">Czarnooka, zgrabna, piękna, </w:t>
      </w:r>
    </w:p>
    <w:p>
      <w:pPr>
        <w:pStyle w:val="TextBody"/>
        <w:rPr/>
      </w:pPr>
      <w:r>
        <w:rPr/>
        <w:t>Puszcz ozdobą – jest ta panien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gadka 6 </w:t>
      </w:r>
    </w:p>
    <w:p>
      <w:pPr>
        <w:pStyle w:val="TextBody"/>
        <w:rPr/>
      </w:pPr>
      <w:r>
        <w:rPr/>
        <w:t>W dziupli dębu mieszka, cieszy się z orzesz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gadka 7</w:t>
      </w:r>
    </w:p>
    <w:p>
      <w:pPr>
        <w:pStyle w:val="TextBody"/>
        <w:rPr/>
      </w:pPr>
      <w:r>
        <w:rPr/>
        <w:t>Co roku o jesiennej porze wybiera się za morze</w:t>
      </w:r>
    </w:p>
    <w:p>
      <w:pPr>
        <w:pStyle w:val="TextBody"/>
        <w:rPr/>
      </w:pPr>
      <w:r>
        <w:rPr/>
        <w:t>I co roku, słowo daję, na zimę znów zosta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 Uzupełnij tekst:</w:t>
      </w:r>
    </w:p>
    <w:p>
      <w:pPr>
        <w:pStyle w:val="TextBody"/>
        <w:rPr/>
      </w:pPr>
      <w:r>
        <w:rPr/>
        <w:t>Nasze państwo nazywa się ................................................... .</w:t>
      </w:r>
    </w:p>
    <w:p>
      <w:pPr>
        <w:pStyle w:val="TextBody"/>
        <w:rPr/>
      </w:pPr>
      <w:r>
        <w:rPr/>
        <w:t>Stolicą Polski jest ............................................................. .</w:t>
      </w:r>
    </w:p>
    <w:p>
      <w:pPr>
        <w:pStyle w:val="TextBody"/>
        <w:rPr/>
      </w:pPr>
      <w:r>
        <w:rPr/>
        <w:t>Naszym morzem jest ........................................................ .</w:t>
      </w:r>
    </w:p>
    <w:p>
      <w:pPr>
        <w:pStyle w:val="TextBody"/>
        <w:rPr/>
      </w:pPr>
      <w:r>
        <w:rPr/>
        <w:t>Mieszkam w ..................................................................... .</w:t>
      </w:r>
    </w:p>
    <w:p>
      <w:pPr>
        <w:pStyle w:val="TextBody"/>
        <w:rPr/>
      </w:pPr>
      <w:r>
        <w:rPr/>
        <w:t>Przez moje miasto płyną dwie rzeki: ……….. i …………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 Rozwiąż rebus i napisz rozwiązani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object w:dxaOrig="7546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3pt;height:146.25pt" filled="f" o:ole="">
            <v:imagedata r:id="rId3" o:title=""/>
          </v:shape>
          <o:OLEObject Type="Embed" ProgID="" ShapeID="ole_rId2" DrawAspect="Content" ObjectID="_1732372967" r:id="rId2"/>
        </w:object>
      </w:r>
    </w:p>
    <w:p>
      <w:pPr>
        <w:pStyle w:val="TextBody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Uzupełnij wyrażenia brakującymi literam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al...ję  wr...bla                           drewniany  krą...ek</w:t>
      </w:r>
    </w:p>
    <w:p>
      <w:pPr>
        <w:pStyle w:val="TextBody"/>
        <w:rPr/>
      </w:pPr>
      <w:r>
        <w:rPr/>
        <w:t>p...źny  wiecz...r                          odwa...ny żołnie...</w:t>
      </w:r>
    </w:p>
    <w:p>
      <w:pPr>
        <w:pStyle w:val="TextBody"/>
        <w:rPr/>
      </w:pPr>
      <w:r>
        <w:rPr/>
        <w:t>ciekawe  ksią...ki                         br...dne  kał...ż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8. Z podanych liter utwórz nazwy ptak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aczaj .............................             cibona . ..............................</w:t>
      </w:r>
    </w:p>
    <w:p>
      <w:pPr>
        <w:pStyle w:val="TextBody"/>
        <w:rPr/>
      </w:pPr>
      <w:r>
        <w:rPr/>
        <w:t>wroskonek ...............................    kasój ..................................</w:t>
      </w:r>
    </w:p>
    <w:p>
      <w:pPr>
        <w:pStyle w:val="TextBody"/>
        <w:rPr/>
      </w:pPr>
      <w:r>
        <w:rPr/>
        <w:t>belwró ..............................           wisłok ................................</w:t>
      </w:r>
    </w:p>
    <w:p>
      <w:pPr>
        <w:pStyle w:val="TextBody"/>
        <w:rPr/>
      </w:pPr>
      <w:r>
        <w:rPr/>
        <w:t>rukk ...................................          nawro ................................</w:t>
      </w:r>
    </w:p>
    <w:p>
      <w:pPr>
        <w:pStyle w:val="TextBody"/>
        <w:rPr/>
      </w:pPr>
      <w:r>
        <w:rPr/>
        <w:t>kłukuka ................................       ciołdzię 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9. Ile nowych wyrazów potrafisz ułożyć z liter występujących w wyrazie „</w:t>
      </w:r>
      <w:r>
        <w:rPr>
          <w:b/>
          <w:u w:val="single"/>
        </w:rPr>
        <w:t>krasnoludek</w:t>
      </w:r>
      <w:r>
        <w:rPr>
          <w:b/>
        </w:rPr>
        <w:t>” ? Zapisz j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12255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9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kaleta – Rawicka, I. Skalska „Vademekum nauczania ortografii klasach początkowych” Kielecka oficyna wydawnicza „MAC” S.A. Kielce 1994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41:00Z</dcterms:created>
  <dc:creator>Zbyszek</dc:creator>
  <dc:description/>
  <dc:language>en-US</dc:language>
  <cp:lastModifiedBy>WOM Gorzów Wlkp.</cp:lastModifiedBy>
  <cp:lastPrinted>2002-09-27T11:37:00Z</cp:lastPrinted>
  <dcterms:modified xsi:type="dcterms:W3CDTF">2002-10-21T08:41:00Z</dcterms:modified>
  <cp:revision>2</cp:revision>
  <dc:subject/>
  <dc:title>KONKURSY ORTOGRAFICZNE DLA UCZNIÓW</dc:title>
</cp:coreProperties>
</file>